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720396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6361890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